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5163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9442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6686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26134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