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89983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09960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77516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63121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