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27556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47099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2400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60422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