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61784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456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1176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4999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