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ASEN_COMPAR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ASEN_COMPARE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comparison of two numerals, returns a theorem relating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"&lt;"}, {"&gt;"}, or {"=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a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of the form {"BASEN r [...] op BASEN r [...]"}, return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 BASEN r [...] ?? BASEN r [...] 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??} is {&lt;}, {&gt;} or {=}.  Note that {op} from the input term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N_COMPARE_CONV "BASEN 10 [1;2;3] &lt; BASEN 10 [3;4;5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BASEN 10[1;2;3]) &lt; (BASEN 10[3;4;5])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ASEN_COMPARE_CONV "BASEN 10 [7;8;9] &lt; BASEN 10 [3;4;5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BASEN 10[7;8;9]) &gt; (BASEN 10[3;4;5]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numerals' radices are different, or if any element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not a numeric constant, or is not less than the radix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i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_EQ_CONV, BASEN_LT_CONV, BASEN_LE_CONV, BASEN_GT_CONV, BASEN_G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