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PMI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the antecedent and consequent of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variable {x} and a theorem {A |- t1 &lt;== t2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EXISTS_PMI} returns the theorem {A |- (?x. t1) &lt;== (?x. t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x} is not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&lt;=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EXISTS_IMP "x"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t1) &lt;== (?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a backward implication, or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if the term is a variable but is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EQ, EXISTS_IMP, PMI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