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95907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69196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480054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508936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