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71116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38416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223343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877003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