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54491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0810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15839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04888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