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8470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47885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04987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