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9155663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5524864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3857498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429921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