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89311999"/>
      <w:bookmarkStart w:id="1" w:name="__Fieldmark__3_26893119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89311999"/>
      <w:bookmarkStart w:id="3" w:name="__Fieldmark__4_26893119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893119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89311999"/>
      <w:bookmarkStart w:id="5" w:name="__Fieldmark__6_26893119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