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36547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42211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04524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54800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04879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44943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12816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05453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15808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9991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47591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65037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29286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21486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69244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41015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27806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0692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19887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76023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4330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94505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48489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25512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71907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00605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72631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97849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4903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70964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84222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05004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6080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01836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05333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70622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44872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3706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57023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